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0pt;margin-top:17.25pt;width:183.7pt;height:33.7pt;mso-wrap-style:none;v-text-anchor:middle" type="_x0000_t136">
            <v:path textpathok="t"/>
            <v:textpath on="t" fitshape="t" string="Parliament house" style="font-family:&quot;Arial Rounded MT Bold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br/>
        <w:br/>
        <w:br/>
      </w:r>
      <w:r>
        <w:rPr>
          <w:sz w:val="36"/>
          <w:szCs w:val="36"/>
        </w:rPr>
        <w:br/>
        <w:br/>
        <w:br/>
      </w:r>
      <w:r>
        <w:rPr>
          <w:sz w:val="32"/>
          <w:szCs w:val="32"/>
        </w:rPr>
        <w:br/>
      </w:r>
      <w:r>
        <w:pict>
          <v:shape id="shape_0" fillcolor="#9400ed" stroked="t" o:allowincell="f" style="position:absolute;margin-left:73.85pt;margin-top:-57pt;width:297.35pt;height:74.2pt;mso-wrap-style:none;v-text-anchor:middle" type="_x0000_t136">
            <v:path textpathok="t"/>
            <v:textpath on="t" fitshape="t" string="Did you know?" style="font-family:&quot;Arial Rounded MT Bold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32"/>
          <w:szCs w:val="32"/>
        </w:rPr>
        <w:t>Did you know that the Parliament house was designed by Mitchell Giurgola and Thorp Architects?</w:t>
        <w:br/>
        <w:br/>
        <w:t>Did you know that the building costs $1.1 billion?</w:t>
        <w:br/>
        <w:br/>
        <w:t>Did you know that the Parliament house was the winning entry from 329 entries in an international competition to design a new Parliament house?</w:t>
        <w:br/>
        <w:br/>
        <w:t>Did you know that the Parliament house was built in 1988?</w:t>
        <w:br/>
        <w:br/>
        <w:t>Did you know that the Parliament house is made from various timbers?</w:t>
        <w:br/>
        <w:br/>
        <w:t>Did you know that there are hundreds of work of art inside the building?</w:t>
        <w:br/>
        <w:br/>
        <w:t>Did you know that the flag on top of the Parliament house is 12.8 meters wide by 6.4 meters tall?</w:t>
        <w:br/>
        <w:br/>
        <w:t>Did you know that the Parliament house weighs 220 tonnes?</w:t>
        <w:br/>
        <w:br/>
        <w:t>Did you know that the flag mast is 81 meters high?</w:t>
        <w:br/>
        <w:br/>
        <w:t>Did you know that the curved walls on the Parliament house are surfaced with red granite from Eugowra?</w:t>
        <w:br/>
        <w:br/>
        <w:br/>
        <w:t xml:space="preserve"> </w:t>
        <w:br/>
        <w:br/>
        <w:br/>
        <w:b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3:16:00Z</dcterms:created>
  <dc:creator>Education</dc:creator>
  <dc:description/>
  <dc:language>en-US</dc:language>
  <cp:lastModifiedBy>Education</cp:lastModifiedBy>
  <dcterms:modified xsi:type="dcterms:W3CDTF">2009-10-27T23:16:00Z</dcterms:modified>
  <cp:revision>2</cp:revision>
  <dc:subject/>
  <dc:title/>
</cp:coreProperties>
</file>